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3970396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8199940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9418703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5771135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